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59965472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28015861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19702219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31129132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68514155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96526627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